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СПО 09.02.07 Информационные системы и программирование    успешно прошедшего учебную и производственную практики по профессиональному модулю: </w:t>
      </w:r>
      <w:r>
        <w:rPr>
          <w:rFonts w:eastAsia="Calibri"/>
          <w:b/>
          <w:sz w:val="24"/>
          <w:szCs w:val="22"/>
          <w:lang w:eastAsia="en-US"/>
        </w:rPr>
        <w:t xml:space="preserve">ПМ.01 </w:t>
      </w:r>
      <w:r>
        <w:rPr>
          <w:b/>
          <w:color w:val="000000"/>
          <w:spacing w:val="2"/>
          <w:sz w:val="24"/>
          <w:szCs w:val="24"/>
        </w:rPr>
        <w:t xml:space="preserve">«Разработка модулей программного обеспечения для компьютерных систем» </w:t>
      </w:r>
      <w:r>
        <w:rPr>
          <w:sz w:val="24"/>
          <w:szCs w:val="24"/>
        </w:rPr>
        <w:t xml:space="preserve">в объеме 180 часов (5 недель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03» июня 2024 года по «07» июля  2024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428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napToGrid w:val="false"/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Разработка модулей программного обеспечения для компьютерных систем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 01 Выбирать способы решения задач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фессиональной деятельности,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менительно к различным контекста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2 Осуществлять поиск, анализ 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Интерпретацию информации, необходимой для выполнения задач 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 03 Планировать и реализовы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бственное профессиональное и личностное развитие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4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5 Осуществлять устную и письменную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коммуникацию на государственном язык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оссийской Федерации с учетом особенностей социального и культурного контекст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6 Проявлять гражданско-патриотическую позицию, демонстриро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sz w:val="28"/>
                <w:szCs w:val="24"/>
              </w:rPr>
              <w:t>осознанное поведение на основе традиционных общечеловеческих ценностей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7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Style68"/>
              <w:widowControl/>
              <w:ind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9 Использовать информационные технологии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К.10 Пользоваться профессиональной документацией на государственном и иностранном языке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К.11 Планировать предпринимательскую деятельность в профессиональной сфере. </w:t>
            </w:r>
          </w:p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К.01 Формировать алгоритмы разработки программных модулей в соответствии с техническим задание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К.02 Разрабатывать программные модули в соответствии с техническим задание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К.03 Выполнять отладку программных модулей с использованием специализированных программных средст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К.04 Выполнять тестирование программных модулей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8"/>
              </w:rPr>
              <w:t>ПК.05 Осуществлять рефакторинг и оптимизацию программного код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К 1.6 Разрабатывать модули программ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я для мобильных платфор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5-29T07:09:00Z</dcterms:modified>
  <cp:revision>14</cp:revision>
  <dc:subject/>
  <dc:title/>
</cp:coreProperties>
</file>